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315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588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11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07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569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528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737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093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989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746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290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481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912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