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38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39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37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3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6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3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11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0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78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04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760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93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452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275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89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4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