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314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336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949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309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31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452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953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861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47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796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003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180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22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014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61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