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8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46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36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41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31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69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447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25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05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63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6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82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872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