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886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778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238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660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957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623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01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28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31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517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655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036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91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13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950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040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715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