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515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6580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202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2207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5869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5497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384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7260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185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5826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3857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8321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3147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4346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8322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