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6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38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865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003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20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75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0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49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4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52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86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40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7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