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508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759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592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347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472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613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303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932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256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111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30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25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303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297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57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187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628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