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478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289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898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168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842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768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900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530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408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217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254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59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492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000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705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