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2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32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56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70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30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38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61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0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25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6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4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6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53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