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259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42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35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8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479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40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22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73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24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79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0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39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83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518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826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056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57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