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5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0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3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227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28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6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8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8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92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04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52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9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75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88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22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