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89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938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89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114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8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017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814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574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595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898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12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609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93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