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445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69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491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07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993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950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319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63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7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0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34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352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60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37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3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512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43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