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732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25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961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920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545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638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89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054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253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3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763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556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028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40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88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