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489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044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669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54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827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063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678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985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427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489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976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869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407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