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86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70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386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200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900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3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658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046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30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330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88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133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992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046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022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15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982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