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36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8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406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667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36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38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206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6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329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95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63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5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86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14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26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