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6829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4650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8300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01733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7909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8872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94348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3468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8783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7206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309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002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9198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