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1577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7130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675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048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978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964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438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846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337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923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561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572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17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491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228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552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362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