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494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634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7005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2223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8963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45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9240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6451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8657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4822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1839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7980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8835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1079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4177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