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316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756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099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391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051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677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090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158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344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571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939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214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608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465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133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789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049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