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70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378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61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013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02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334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773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258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858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841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568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575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978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68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190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