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00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1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73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362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5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184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21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7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7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6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3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81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12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809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1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38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