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62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523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577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832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691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600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77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44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271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622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56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75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389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