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42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497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883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3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01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82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627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314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8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9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44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74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04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068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93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2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48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