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604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166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931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674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5557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7970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497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933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948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137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013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696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48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817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757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