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387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341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792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533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559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141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585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195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498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200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137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604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603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