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52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98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478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183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04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461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28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845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134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489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051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20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974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97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264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504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73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