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46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65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3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18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2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539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39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09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97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70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661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5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76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66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89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