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78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329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91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733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01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70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78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4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000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14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16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4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729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