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29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7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092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89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50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57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77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93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96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384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2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69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6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77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07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85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43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