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53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2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378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265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23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5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42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49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95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924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7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56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27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88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9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