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727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754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604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768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12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291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572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8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158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475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75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88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22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