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210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355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441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718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39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691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754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105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061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459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132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137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955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176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769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183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372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