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372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353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277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140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97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038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061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729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682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941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24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366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374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538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725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