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034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452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796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60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112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645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86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390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821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550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136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29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456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