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0573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0579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6682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9934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3431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117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5069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3416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1764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4743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270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572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6653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018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8748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4869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8261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