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82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00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07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41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0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84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59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00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1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4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0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27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993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18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7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