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422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222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675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989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623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506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274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472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847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740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677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631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773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