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122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95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476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341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836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491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029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19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359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684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585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186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358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787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268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837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810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