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77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09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09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356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36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55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50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57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954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89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50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540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106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756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86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