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876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892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130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584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371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014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527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446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118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484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005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890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895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