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680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1247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181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4455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4605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06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233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2944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436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38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841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266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199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383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798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524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83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