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060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2781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815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691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93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3147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699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896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352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22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250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033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48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1681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1674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