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851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771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69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486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339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056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446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362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97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876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385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550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956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