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15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81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25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70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54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57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92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8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46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40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71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775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083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765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993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46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6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