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453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610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616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729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843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044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830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0793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406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36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40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347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23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590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3796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