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80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61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187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83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020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770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837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471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537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41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27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541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811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