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323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9731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501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630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368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551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693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435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473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940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990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753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20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4825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780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192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0611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